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živatelská dokumentace k programu pr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počet frekvenční charakteristik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rogram je vytvořen v Matlabu za použití grafického rozhraní GUIDE jako figura (</w:t>
      </w:r>
      <w:r>
        <w:rPr>
          <w:color w:val="800000"/>
        </w:rPr>
        <w:t>frekchar.fig</w:t>
      </w:r>
      <w:r>
        <w:rPr/>
        <w:t>) a m-file (</w:t>
      </w:r>
      <w:r>
        <w:rPr>
          <w:color w:val="800000"/>
        </w:rPr>
        <w:t>frekchar.m</w:t>
      </w:r>
      <w:r>
        <w:rPr/>
        <w:t>). Tyto dva soubory jsou potřebné pro chod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 spuštění: </w:t>
      </w:r>
    </w:p>
    <w:p>
      <w:pPr>
        <w:pStyle w:val="Normal"/>
        <w:ind w:left="180" w:hanging="0"/>
        <w:rPr/>
      </w:pPr>
      <w:r>
        <w:rPr/>
        <w:t>Program je spouštěn z Matlabu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ind w:left="360" w:hanging="180"/>
        <w:rPr/>
      </w:pPr>
      <w:r>
        <w:rPr/>
        <w:t>Po spuštění Matlabu nastavíme aktuální adresář na ten, ve kterém je momentálně uložena figura a m-file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ind w:left="360" w:hanging="180"/>
        <w:rPr/>
      </w:pPr>
      <w:r>
        <w:rPr/>
        <w:t xml:space="preserve">V příkazovém okně zadáme příkaz </w:t>
      </w:r>
      <w:r>
        <w:rPr>
          <w:color w:val="800000"/>
        </w:rPr>
        <w:t>frekchar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ind w:left="360" w:hanging="180"/>
        <w:rPr/>
      </w:pPr>
      <w:r>
        <w:rPr/>
        <w:t>Poté se program spustí v samostatném okně.</w:t>
      </w:r>
    </w:p>
    <w:p>
      <w:pPr>
        <w:pStyle w:val="Normal"/>
        <w:tabs>
          <w:tab w:val="clear" w:pos="284"/>
          <w:tab w:val="left" w:pos="360" w:leader="none"/>
        </w:tabs>
        <w:ind w:left="360" w:hanging="180"/>
        <w:rPr/>
      </w:pPr>
      <w:r>
        <w:rPr/>
      </w:r>
    </w:p>
    <w:p>
      <w:pPr>
        <w:pStyle w:val="Normal"/>
        <w:rPr/>
      </w:pPr>
      <w:r>
        <w:rPr/>
        <w:t>Popis okna programu: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252095</wp:posOffset>
            </wp:positionV>
            <wp:extent cx="2674620" cy="3725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kno se skládá ze čtyř celků:</w:t>
      </w:r>
    </w:p>
    <w:p>
      <w:pPr>
        <w:pStyle w:val="Normal"/>
        <w:ind w:left="360" w:hanging="360"/>
        <w:rPr/>
      </w:pPr>
      <w:r>
        <w:rPr/>
        <w:t>U každého prvku je stručný popisek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185</wp:posOffset>
                </wp:positionV>
                <wp:extent cx="5829300" cy="5510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51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"/>
                              <w:gridCol w:w="227"/>
                              <w:gridCol w:w="4416"/>
                              <w:gridCol w:w="4357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  <w:t>Editační po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 vklad číselných hodnot (desetinná čísla nutno vkládat s desetinnou tečkou!).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řenos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oMath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vůli jednořádkovému výrazu je uveden ve tvaru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kvence v hertzích.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  <w:t>Tabulka vypočtených hodno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 zadanou frekvenci a přenos (na obrázku je tabulka prázdná). Obsahuje: reálnou část (Re), imaginární část (Im), amplituda (A), úhel (Fi) a kruhová frekvence (w tj. ω).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  <w:t>Tlačítková část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ýpočet – vyplní tabulku hodnotami pro zadaný přenos a frekvenci. Možno rozšířit o vykreslení na Nyquist graf (zaškrtávací políčko), či o graf bez bodu [-1, 0j].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de diagram – Bode křivka pro přenos.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yquist diagram – Nyquist křivka. Za-škrtávací políčko pro graf bez bodu [-1, 0j].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poručené frekvence – Zajímavá funkce! Vypočte dvacet frekvencí vhodných pro nastavení při měření frekvenční charakteristiky a odešle je do vektoru v Matlabu (proměnná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doporucenef</w:t>
                                  </w:r>
                                  <w:r>
                                    <w:rPr/>
                                    <w:t>). Zároveň tyto hodnoty vykreslí na Nyquist gra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ýstup -&gt; Matlab – uloží aktuálně vyplněnou tabulku do vektoru v Matlabu (proměnná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vysledky</w:t>
                                  </w:r>
                                  <w:r>
                                    <w:rPr/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  <w:t>Ostatní informační p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dp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stor pod tlačítky – informuje o případných chybách či provedených akcíc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3.9pt;mso-wrap-distance-left:0pt;mso-wrap-distance-right:7.05pt;mso-wrap-distance-top:0pt;mso-wrap-distance-bottom:0pt;margin-top:6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"/>
                        <w:gridCol w:w="227"/>
                        <w:gridCol w:w="4416"/>
                        <w:gridCol w:w="4357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  <w:t>Editační pol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 vklad číselných hodnot (desetinná čísla nutno vkládat s desetinnou tečkou!).</w:t>
                            </w:r>
                          </w:p>
                        </w:tc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c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řenos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vůli jednořádkovému výrazu je uveden ve tvaru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kvence v hertzích.</w:t>
                            </w:r>
                          </w:p>
                        </w:tc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  <w:t>Tabulka vypočtených hod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 zadanou frekvenci a přenos (na obrázku je tabulka prázdná). Obsahuje: reálnou část (Re), imaginární část (Im), amplituda (A), úhel (Fi) a kruhová frekvence (w tj. ω).</w:t>
                            </w:r>
                          </w:p>
                        </w:tc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  <w:t>Tlačítková část</w:t>
                            </w:r>
                          </w:p>
                        </w:tc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c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počet – vyplní tabulku hodnotami pro zadaný přenos a frekvenci. Možno rozšířit o vykreslení na Nyquist graf (zaškrtávací políčko), či o graf bez bodu [-1, 0j].</w:t>
                            </w:r>
                          </w:p>
                        </w:tc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e diagram – Bode křivka pro přenos.</w:t>
                            </w:r>
                          </w:p>
                        </w:tc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c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yquist diagram – Nyquist křivka. Za-škrtávací políčko pro graf bez bodu [-1, 0j].</w:t>
                            </w:r>
                          </w:p>
                        </w:tc>
                        <w:tc>
                          <w:tcPr>
                            <w:tcW w:w="4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c>
                        <w:tc>
                          <w:tcPr>
                            <w:tcW w:w="87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poručené frekvence – Zajímavá funkce! Vypočte dvacet frekvencí vhodných pro nastavení při měření frekvenční charakteristiky a odešle je do vektoru v Matlabu (proměnná </w:t>
                            </w:r>
                            <w:r>
                              <w:rPr>
                                <w:b/>
                                <w:i/>
                              </w:rPr>
                              <w:t>doporucenef</w:t>
                            </w:r>
                            <w:r>
                              <w:rPr/>
                              <w:t>). Zároveň tyto hodnoty vykreslí na Nyquist graf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</w:t>
                            </w:r>
                          </w:p>
                        </w:tc>
                        <w:tc>
                          <w:tcPr>
                            <w:tcW w:w="87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ýstup -&gt; Matlab – uloží aktuálně vyplněnou tabulku do vektoru v Matlabu (proměnná </w:t>
                            </w:r>
                            <w:r>
                              <w:rPr>
                                <w:b/>
                                <w:i/>
                              </w:rPr>
                              <w:t>vysledky</w:t>
                            </w:r>
                            <w:r>
                              <w:rPr/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  <w:t>Ostatní informační pole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c>
                        <w:tc>
                          <w:tcPr>
                            <w:tcW w:w="87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dpis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87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stor pod tlačítky – informuje o případných chybách či provedených akcíc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jc w:val="right"/>
        <w:rPr/>
      </w:pPr>
      <w:r>
        <w:rPr/>
      </w:r>
    </w:p>
    <w:p>
      <w:pPr>
        <w:pStyle w:val="Normal"/>
        <w:ind w:left="360" w:hanging="360"/>
        <w:jc w:val="right"/>
        <w:rPr/>
      </w:pPr>
      <w:r>
        <w:rPr/>
        <w:t>Autor: Petr Lach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2:21:00Z</dcterms:created>
  <dc:creator>Petr Lachman</dc:creator>
  <dc:description/>
  <cp:keywords/>
  <dc:language>en-US</dc:language>
  <cp:lastModifiedBy>Petr Lachman</cp:lastModifiedBy>
  <dcterms:modified xsi:type="dcterms:W3CDTF">2006-03-22T13:59:00Z</dcterms:modified>
  <cp:revision>9</cp:revision>
  <dc:subject/>
  <dc:title>Dokumentace k programu na výpočet frekvenční charakteristiky</dc:title>
</cp:coreProperties>
</file>